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s You Like It – Study Guide Act V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news does Oliver give Orlan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Rosalind refers to a magician.  How is this significa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Scene 2 sees a great deal of repetition between the characters.  What reaction does the audience take away from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Rosalind plan to solve the situation at the end of scene 2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is the word “if” a major part of this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Rosalind solve the conflict at the e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are the couples at the end of the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are the other problems solv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the point of the epilogu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How does this differ from a Shakespearean tragedy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6:00Z</dcterms:created>
  <dc:creator>Jason Van Engen</dc:creator>
  <dc:description/>
  <cp:keywords/>
  <dc:language>en-US</dc:language>
  <cp:lastModifiedBy>jvanengen</cp:lastModifiedBy>
  <cp:lastPrinted>2009-06-08T13:36:00Z</cp:lastPrinted>
  <dcterms:modified xsi:type="dcterms:W3CDTF">2009-06-09T21:28:00Z</dcterms:modified>
  <cp:revision>3</cp:revision>
  <dc:subject/>
  <dc:title>English I:  Animal Farm – Study Guide Chapter 1</dc:title>
</cp:coreProperties>
</file>